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u w:val="single"/>
        </w:rPr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4/26/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e reviewed the common assessment on the Caribbean created by North. We had a few suggestions about wording and the map question, which Kelly will convey to North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We shared videos that have been changed from VHS to DVD format and will copy the back of the VHS box to keep with the video for further information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The Do’s &amp; Don’ts of Power Point Presentations was looked and then worked on; it is just about ready to share.</w:t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Political cartoons were shared.</w:t>
      </w:r>
    </w:p>
    <w:p>
      <w:pPr>
        <w:pStyle w:val="Normal"/>
        <w:ind w:left="720" w:hanging="0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30T14:57:00Z</dcterms:created>
  <dc:creator>Diane McCallum</dc:creator>
  <dc:description/>
  <cp:keywords/>
  <dc:language>en-US</dc:language>
  <cp:lastModifiedBy>Kimberly Sellers</cp:lastModifiedBy>
  <dcterms:modified xsi:type="dcterms:W3CDTF">2012-04-30T14:57:00Z</dcterms:modified>
  <cp:revision>2</cp:revision>
  <dc:subject/>
  <dc:title>Science Department PLC Meeting Summary Sheet</dc:title>
</cp:coreProperties>
</file>